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8-5</w:t>
      </w:r>
      <w:r>
        <w:rPr>
          <w:rFonts w:cs="Arial" w:ascii="Arial" w:hAnsi="Arial"/>
          <w:b/>
          <w:sz w:val="22"/>
          <w:szCs w:val="22"/>
          <w:lang w:val="ru-RU"/>
        </w:rPr>
        <w:t>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16. јануар 2026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6. јануара 2026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давању сагласност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авном комуналном предузећу Шумадија Крагујевац на Одлуку о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Ценовнику комуналних услуга хуманог збрињавања и старања о добробити напуштених, изгубљених и невласничких животиња у оквиру комуналне делатности зоохигијене за 2026. годину број 12-43840 од 29. децембра 2025. године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Јавном комуналном предузећу Шумадија Крагујевац 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хуманог збрињавања и старања о добробити напуштених, изгубљених и невласничких животиња у оквиру комуналне делатности зоохигијене за 2026. годину број 12-43840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 Ј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29. децембра 2025. године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ешење се примењује почев од обрачуна ситуације за месец јануара 2026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Јавном комунално предузећ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Шумадија Крагујевац н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Cs/>
          <w:sz w:val="22"/>
          <w:szCs w:val="22"/>
          <w:lang w:val="ru-RU"/>
        </w:rPr>
        <w:t>Ценовнику комуналних услуга хуманог збрињавања и старања о добробити напуштених, изгубљених и невласничких животиња у оквиру комуналне делатности зоохигијене за 2026. годину број 12-43840 од 29. децембра 2025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sz w:val="22"/>
          <w:szCs w:val="22"/>
          <w:lang w:val="sr-Latn-RS"/>
        </w:rPr>
        <w:t>Цено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sz w:val="22"/>
          <w:szCs w:val="22"/>
          <w:lang w:val="sr-Latn-RS"/>
        </w:rPr>
        <w:t xml:space="preserve"> хуманог збрињавања и старања о добробити напуштених, изгубљених и невласничких животиња у оквиру комуналне делатности зоохигијене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годину број </w:t>
      </w:r>
      <w:r>
        <w:rPr>
          <w:rFonts w:cs="Arial" w:ascii="Arial" w:hAnsi="Arial"/>
          <w:sz w:val="22"/>
          <w:szCs w:val="22"/>
          <w:lang w:val="sr-RS"/>
        </w:rPr>
        <w:t xml:space="preserve">12-43840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29. децембра 2025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Spacing"/>
        <w:ind w:firstLine="720"/>
        <w:jc w:val="both"/>
        <w:rPr>
          <w:rFonts w:ascii="Arial" w:hAnsi="Arial" w:cs="Arial"/>
          <w:bCs/>
          <w:color w:val="000000"/>
          <w:lang w:val="sr-CS"/>
        </w:rPr>
      </w:pPr>
      <w:r>
        <w:rPr>
          <w:rFonts w:cs="Arial" w:ascii="Arial" w:hAnsi="Arial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ешење има за циљ давање сагласности, од стране надлежног органа оснивача на Одлуку о </w:t>
      </w:r>
      <w:r>
        <w:rPr>
          <w:rFonts w:cs="Arial" w:ascii="Arial" w:hAnsi="Arial"/>
          <w:bCs/>
          <w:color w:val="000000"/>
          <w:lang w:val="sr-RS"/>
        </w:rPr>
        <w:t>Ценовнику комуналних услуга хуманог збрињавања и старања о добробити напуштених, изгубљених и невласничких животиња у оквиру комуналне делатности зоохигијене за 2026. годину ЈКП Шумадија Крагујевац број 12-43840 од 29. децембра 2025. године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2T14:45:00Z</cp:lastPrinted>
  <dcterms:modified xsi:type="dcterms:W3CDTF">2026-01-16T08:19:00Z</dcterms:modified>
  <cp:revision>178</cp:revision>
  <dc:subject/>
  <dc:title/>
</cp:coreProperties>
</file>